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Dunakeszi Város Polgármesterétő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 E G H Í V 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Dunakeszi Város Képviselő-testületének 2010. évi tizenhetedik ülését</w:t>
      </w:r>
    </w:p>
    <w:p>
      <w:pPr>
        <w:pStyle w:val="Normal"/>
        <w:jc w:val="center"/>
        <w:rPr/>
      </w:pPr>
      <w:r>
        <w:rPr>
          <w:b/>
          <w:bCs/>
        </w:rPr>
        <w:t xml:space="preserve">2010. november 18.-án </w:t>
      </w:r>
      <w:r>
        <w:rPr>
          <w:b/>
          <w:bCs/>
          <w:i/>
          <w:sz w:val="28"/>
          <w:szCs w:val="28"/>
        </w:rPr>
        <w:t>15.00 órai kezdettel</w:t>
      </w:r>
      <w:r>
        <w:rPr>
          <w:b/>
          <w:bCs/>
        </w:rPr>
        <w:t xml:space="preserve"> összehív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ülés helye: Városháza tanácskozóter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Dunakeszi, Fő út 2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mennyiben az ülés 22.00 óráig nem fejeződik be, úgy folytatása 2010. november 25.-én 15.00 órai kezdettel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előtt 14.00 órától a Polgármesteri Hivatal osztályvezetői irodáikban az előterjesztéssel kapcsolatban konzultációs lehetőséget biztosít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N A P I R E N 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unakeszi Város Önkormányzata Képviselő-testületének …../2010. (….) sz. rendelete a képviselő-testület és szervei Szervezeti és Működési Szabályzatáról (SZMSZ) szóló 15/2007. (VIII. 29.) számú önkormányzati rendelet módosításáról</w: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u w:val="single"/>
        </w:rPr>
        <w:t>Előadó:</w:t>
      </w:r>
      <w:r>
        <w:rPr/>
        <w:t xml:space="preserve"> Dióssi Csaba polgármester</w:t>
        <w:tab/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65" w:hanging="705"/>
        <w:jc w:val="both"/>
        <w:rPr/>
      </w:pPr>
      <w:r>
        <w:rPr/>
        <w:t xml:space="preserve">II. </w:t>
        <w:tab/>
        <w:t>Dunakeszi Város Önkormányzata Képviselő-testületének …../2010. (…..) önkormányzati rendelete az egyes hatáskörök átruházásáról</w:t>
      </w:r>
    </w:p>
    <w:p>
      <w:pPr>
        <w:pStyle w:val="Normal"/>
        <w:jc w:val="both"/>
        <w:rPr/>
      </w:pPr>
      <w:r>
        <w:rPr/>
        <w:tab/>
        <w:t xml:space="preserve">      </w:t>
      </w: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unakeszi Város Önkormányzata Képviselő-testületének …../2010. (…..) önkormányzati rendelete az önkormányzati képviselők tiszteletdíjáról</w:t>
      </w:r>
    </w:p>
    <w:p>
      <w:pPr>
        <w:pStyle w:val="Normal"/>
        <w:ind w:left="1080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i vagyon hasznosításának, használatának és forgalmának rendjéről szóló Dunakeszi Város Önkormányzata Képviselő-testületének 25/2010. (VIII. 02.) önkormányzati rendeletének módosításáról</w:t>
      </w:r>
    </w:p>
    <w:p>
      <w:pPr>
        <w:pStyle w:val="Normal"/>
        <w:ind w:left="1080" w:hanging="0"/>
        <w:jc w:val="both"/>
        <w:rPr/>
      </w:pPr>
      <w:r>
        <w:rPr>
          <w:u w:val="single"/>
        </w:rPr>
        <w:t>Előadó:</w:t>
      </w:r>
      <w:r>
        <w:rPr/>
        <w:t xml:space="preserve"> Dr. Illés Melind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V.       Dunakeszi Város Önkormányzatának 2011. évi költségvetési koncepciója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nakeszi Város Önkormányzatának 2011. évi adókoncepciója</w:t>
      </w:r>
    </w:p>
    <w:p>
      <w:pPr>
        <w:pStyle w:val="Normal"/>
        <w:ind w:left="1080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. Egyéb üg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/ Folyószámlahitel-szerződés meghosszabbítása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Állami Számvevőszéki ellenőrzés megállapításai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A belső ellenőrzés 2011. évi munkaterve (Polgármesteri hivatali, felügyeleti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Előadó:</w:t>
      </w:r>
      <w:r>
        <w:rPr/>
        <w:t xml:space="preserve"> Dr. Illés Melind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/ Dunakeszi Város Képviselő-testületének 2011. évi munkaterve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/ Polgármester helyettesítésének rendje a kistérségi társulási tanácsban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/ Dunakeszi Város Önkormányzata és a Szent Imre Egyházközség között, 2007. szeptember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0.-án kötött adományozási szerződés módosítása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/ Védőnői állásfejlesztés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Előadó:</w:t>
      </w:r>
      <w:r>
        <w:rPr/>
        <w:t xml:space="preserve"> Szociális és Vagyonnyilatkozatokat Ellenőrző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/ Dunakeszi Pszichiátriai Gondozó Intézetének intézményvezetőjének addictológiai     szakrendelés és pszichoterápiás szakrendelés területi ellátás kötelezettségre vonatkozó kérelme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/ Dunakeszi Város Tüdőgondozó Intézetének intézményvezetőjének allergológiai és klinikai immunológiai területi ellátás kötelezettségre vonatkozó kérelme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/ Dunakeszi Város Önkormányzat Közbeszerzési Szabályzat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/ Dunakeszi Város Önkormányzat Beszerzési Szabályzat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/ Együttműködési megállapodások a helyi kisebbségi önkormányzatokka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/ Polgármesteri és alpolgármesteri költségátalányról történő lemondás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/ Bejelentés Termidor Kft.-ben viselt felügyelő bizottsági tagsági lemondás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I. 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t ülés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  <w:t>IX/1. Állattartással kapcsolatos fellebbezés elbírálása I.</w:t>
      </w:r>
    </w:p>
    <w:p>
      <w:pPr>
        <w:pStyle w:val="Normal"/>
        <w:ind w:left="3540" w:hanging="3540"/>
        <w:jc w:val="both"/>
        <w:rPr/>
      </w:pPr>
      <w:r>
        <w:rPr/>
        <w:t xml:space="preserve">         </w:t>
      </w: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IX/2. Állattartással kapcsolatos fellebbezés elbírálása II.</w:t>
      </w:r>
    </w:p>
    <w:p>
      <w:pPr>
        <w:pStyle w:val="Normal"/>
        <w:ind w:left="3540" w:hanging="3540"/>
        <w:jc w:val="both"/>
        <w:rPr/>
      </w:pPr>
      <w:r>
        <w:rPr/>
        <w:t xml:space="preserve">         </w:t>
      </w: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IX/3. Állattartással kapcsolatos fellebbezés elbírálása III.</w:t>
      </w:r>
    </w:p>
    <w:p>
      <w:pPr>
        <w:pStyle w:val="Normal"/>
        <w:ind w:left="3540" w:hanging="3540"/>
        <w:jc w:val="both"/>
        <w:rPr/>
      </w:pPr>
      <w:r>
        <w:rPr/>
        <w:t xml:space="preserve">         </w:t>
      </w: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IX/4. Dunakeszi Város Polgármesterének K-XII-354/2010. számú határozata </w:t>
      </w:r>
    </w:p>
    <w:p>
      <w:pPr>
        <w:pStyle w:val="Normal"/>
        <w:ind w:left="3540" w:hanging="3540"/>
        <w:jc w:val="both"/>
        <w:rPr/>
      </w:pPr>
      <w:r>
        <w:rPr/>
        <w:t xml:space="preserve">         </w:t>
      </w:r>
      <w:r>
        <w:rPr/>
        <w:t>elleni fellebbezés</w:t>
      </w:r>
    </w:p>
    <w:p>
      <w:pPr>
        <w:pStyle w:val="Normal"/>
        <w:ind w:left="3540" w:hanging="3540"/>
        <w:jc w:val="both"/>
        <w:rPr/>
      </w:pPr>
      <w:r>
        <w:rPr/>
        <w:t xml:space="preserve">         </w:t>
      </w: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IX/5. Térítési díjtámogatás elleni fellebbezés</w:t>
      </w:r>
    </w:p>
    <w:p>
      <w:pPr>
        <w:pStyle w:val="Normal"/>
        <w:ind w:left="3540" w:hanging="3540"/>
        <w:jc w:val="both"/>
        <w:rPr/>
      </w:pPr>
      <w:r>
        <w:rPr/>
        <w:t xml:space="preserve">         </w:t>
      </w:r>
      <w:r>
        <w:rPr>
          <w:u w:val="single"/>
        </w:rPr>
        <w:t>Előadó:</w:t>
      </w:r>
      <w:r>
        <w:rPr/>
        <w:t xml:space="preserve"> Szociális és Vagyonnyilatkozatokat Ellenőrző Bizottság</w:t>
      </w:r>
    </w:p>
    <w:p>
      <w:pPr>
        <w:pStyle w:val="Normal"/>
        <w:ind w:left="3540" w:hanging="3540"/>
        <w:jc w:val="both"/>
        <w:rPr/>
      </w:pPr>
      <w:r>
        <w:rPr/>
        <w:t xml:space="preserve">  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u w:val="single"/>
        </w:rPr>
        <w:t>Jegyzőkönyv-hitelesítők:</w:t>
      </w:r>
      <w:r>
        <w:rPr/>
        <w:t xml:space="preserve"> </w:t>
      </w:r>
    </w:p>
    <w:p>
      <w:pPr>
        <w:pStyle w:val="Normal"/>
        <w:ind w:left="3540" w:hanging="3540"/>
        <w:jc w:val="both"/>
        <w:rPr/>
      </w:pPr>
      <w:r>
        <w:rPr/>
        <w:t>Fodor Sándorné és Hircz Tamás képviselők, távollétükben a névsorban következők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Dunakeszi, 2010. november 12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ab/>
        <w:tab/>
        <w:t>Dióssi Csaba</w:t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ab/>
        <w:tab/>
        <w:t>polgármester</w:t>
        <w:tab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59:00Z</dcterms:created>
  <dc:creator>ErdeiM</dc:creator>
  <dc:description/>
  <cp:keywords/>
  <dc:language>en-US</dc:language>
  <cp:lastModifiedBy>ErdeiM</cp:lastModifiedBy>
  <cp:lastPrinted>2010-11-12T11:14:00Z</cp:lastPrinted>
  <dcterms:modified xsi:type="dcterms:W3CDTF">2010-11-12T10:47:00Z</dcterms:modified>
  <cp:revision>16</cp:revision>
  <dc:subject/>
  <dc:title> Dunakeszi Város Polgármesterétől</dc:title>
</cp:coreProperties>
</file>